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it-IT"/>
        </w:rPr>
        <w:t>XIII</w:t>
      </w:r>
      <w:r>
        <w:rPr>
          <w:rFonts w:cs="MAC C Swiss" w:ascii="MAC C Swiss" w:hAnsi="MAC C Swiss"/>
          <w:b/>
          <w:lang w:val="it-IT"/>
        </w:rPr>
        <w:t xml:space="preserve">. </w:t>
      </w:r>
      <w:r>
        <w:rPr>
          <w:rFonts w:cs="MAC C Swiss" w:ascii="MAC C Swiss" w:hAnsi="MAC C Swiss"/>
          <w:b/>
          <w:caps/>
        </w:rPr>
        <w:t>PLAN ZA Remedijacija, prestanok so rabota, povtorno</w:t>
      </w:r>
    </w:p>
    <w:p>
      <w:pPr>
        <w:pStyle w:val="Normal"/>
        <w:rPr>
          <w:rFonts w:ascii="MAC C Swiss" w:hAnsi="MAC C Swiss" w:cs="MAC C Swiss"/>
          <w:b/>
          <w:b/>
          <w:caps/>
        </w:rPr>
      </w:pPr>
      <w:r>
        <w:rPr>
          <w:rFonts w:eastAsia="MAC C Swiss" w:cs="MAC C Swiss" w:ascii="MAC C Swiss" w:hAnsi="MAC C Swiss"/>
          <w:b/>
          <w:caps/>
        </w:rPr>
        <w:t xml:space="preserve">         </w:t>
      </w:r>
      <w:r>
        <w:rPr>
          <w:rFonts w:cs="MAC C Swiss" w:ascii="MAC C Swiss" w:hAnsi="MAC C Swiss"/>
          <w:b/>
          <w:caps/>
        </w:rPr>
        <w:t>zapo^nuvawe so rabota</w:t>
      </w:r>
    </w:p>
    <w:p>
      <w:pPr>
        <w:pStyle w:val="Normal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  <w:caps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1.0. VOVED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tekot na raboteweto na Instalacijata mo`no e kaj istata da dojde do celosen ili delumen prekin na rabota (mo`en e delumen prestanok na rabota i na del od Instalacijata), {to zavisi od golem broj faktori (zastarenost i dotrajanost na opremata, lo{i ekonomski sostojbi vo zemjata, nedostig na hrana, cenovni poremetuvawa i sl.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narednoto izlagawe }e se dade osvrt (simulacija) na aktivnostite koi bi proizlegle vo slu~aj na delumen ili celosen prekin na rabotaat na Instalacijata, imaj}i go vo predvid vlijanieto vrz `ivotnata sredi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Predlo`enite merki za minimizirawe na vlijanieto na `ivotnata sredina vo slu~aj na celosen ili delumen prestanok so rabotata na del na aktivnosta na SVISSLION AGRAR DOO Resen se dadeni vo Planot za upravuvawe so rezidu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[to se odnesuva do nekoj istoriski slu~uvawa, mo`e da se ka`e deka od aktivnostite na Instalacijata vo minatoto nemalo evidentirani sostojbi vo pravec na zagrozuvawe na `ivotnata sredina.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2.0. PLAN ZA UPRAVUVAWE SO REZIDUI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2.1. Barana sostojba na lokacijat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Instalacijata za intenzivno `ivinarstvo, prestavuva farma od zatvoren sistem na odgleduvawe na koko{ki nesilki, za proizvodstvo na konzumni jajc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So ogled deka Instalacijata za intezivno `ivinarstvo vo Resen, se nao|a na lokacija predvidena za farmerski i zemjodelski aktivnosti, vo ruralno podra~je, so Planot za upravuvawe so rezidui se predviduva remedijacija vo zemjodelsko zemji{te za odgleduvawe na zemjodelski kulturi (nasadi, `itarici i dr.), a vo nikoj slu~aj za nekakov urban razvoj ili druga industriska aktivnost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radi toa, vo prv red e potrebno da se napravat analizi na po~vata i dopolnitelni istra`uvawa so koi bi se utvrdilo dali e potrebno dekontaminirawe ili otstranuvawe na kontaminiraniot sloj na lok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Dokolku se utvrdi kontaminacija na povr{inata }e se prevzemat soodvetni  merki vo soglasnost so Zakonot za za{tita od jonizira~ko zra~ewe, Zakonot za upravuvawe so otpad i Zakonot za za{tita na `ivotnata sredina. 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2.2. Kontrola na ostatocite na materijali na lokacijat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o slu~aj na celosen ili delumen prestanok so rabota na Instalacijata, se vr{i ocenka na ostatocite na materijali na lokacijata, so cel da se minimiziraat vlijanijata  vrz `ivotnata sredina po nejzin prestanok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o Planot za upravuvawe so rezidui se pretpostavuva deka periodot na zatvarawe bi bil odnapred poznat i skladiranite koli~ini na surovini, pomo{ni materijali, gotovi proizvodi i otpadi (cvrst i te~en), bi bile iscrpeni ili svedeni na minimum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Del od materijalite  koi ne se upotrebeni, ako e  mo`no }e bidat vrateni na dobavuva~ot (na pr. dobito~na hrana od silosite, lekovi i dr. materijali vo originalni pakuvawa), a ostanatite materijali }e bidat soodvetno rasporeden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Poglavjeto </w:t>
      </w:r>
      <w:r>
        <w:rPr/>
        <w:t>IV</w:t>
      </w:r>
      <w:r>
        <w:rPr>
          <w:rFonts w:cs="MAC C Swiss" w:ascii="MAC C Swiss" w:hAnsi="MAC C Swiss"/>
        </w:rPr>
        <w:t>. se dadeni detali za surovinite, pomo{nite materijali i krajnite proizvodi i pribli`nite koli~ini koi se skladirani na lokacij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So otpadot (vidi Poglavje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>) }e se postapuva spored odredbite na Zakonot za upravuvawe so otpad (Sl. vesnik na RM br. 68/04)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caps/>
          <w:lang w:val="it-IT"/>
        </w:rPr>
      </w:pPr>
      <w:r>
        <w:rPr>
          <w:rFonts w:cs="MAC C Swiss" w:ascii="MAC C Swiss" w:hAnsi="MAC C Swiss"/>
          <w:lang w:val="it-IT"/>
        </w:rPr>
        <w:t>Ovoj zakon posebno gi regulira obvrskite za sozdava~ot i za poseduva~ot na otpadot, kako i odstranuvaweto na otpadot.</w:t>
      </w:r>
    </w:p>
    <w:p>
      <w:pPr>
        <w:pStyle w:val="Normal"/>
        <w:rPr>
          <w:rFonts w:ascii="MAC C Swiss" w:hAnsi="MAC C Swiss" w:cs="MAC C Swiss"/>
          <w:caps/>
          <w:lang w:val="it-IT"/>
        </w:rPr>
      </w:pPr>
      <w:r>
        <w:rPr>
          <w:rFonts w:cs="MAC C Swiss" w:ascii="MAC C Swiss" w:hAnsi="MAC C Swiss"/>
          <w:caps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2.3. Ras~istuvawe i ~istewe na gradbite i tehni~kite postrojk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it-IT"/>
        </w:rPr>
        <w:t>2.3.1. Objekt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Na Farmata za intenzivno `ivinarstvo se izgradeni pove}e objekti so razli~na namena, kako na pr. objekti za odgleduvawe na koko{ki nesilki, sortirnica, pogon za dobito~na hrana, administrativna zgrada itn. (vidi Poglavje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>. Opis na Instalacijata i nejzinite tehni~ki delovi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ri izgradbata na objektite ne e upotrebuvan azbesten cement, koj e {teten i za ~ovekot i za `ivotnata sredi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Pri nivno ru{ewe, grade`niot otpad od cvrstata gradba (beton, tuli, malter) bi bile odlo`eni na deponija za cvrsti materijali, ili mo`e da se prodade  za povtorna upotreba kako granulaciono polnilo i agregat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Del od objektite se pokrieni so branovidni aalonitnitabli, koi }e se odlo`at na sanitarna deponija soglasno so va`e~kite zakonski propisi koi proizleguvaat od Zakonot za `ivotna sredina i Zakonot za upravuvawe so otpad. 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Pri dislocirawe, del od materijalite koi mo`e da se iskoristat (prozori, vrati) bi bile demontirani i dislocirani, a ostanatata metalna konstrukcija (pokrivna konstrukcija) bi bila demontirana i prodadena kako sekundarna surovin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[utot od asfaltiranite soobra}ajnici i platoa, kako i betonskite pateki bi se odlo`ile na deponij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Za otstranuvawe na sistemot za atmosferka kanalizacija e potrebno podolgo vreme, no vo zavisnost od prenamenata na lokacijata, del od istiot bi mo`el da se prenameni i iskoristi.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2.3.2. Tehni~ki postrojk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Na tehni~kite postrojki, kako i na ostanatata oprema, koja e vo funkcija na ostvaruvawe na prete`nata dejnost na Instalacijata, najnapred se vr{i ocenka na nivnata funkcionalnost, a potoa se predlagaat merki za nivniot status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Dokolku opremata i postrojkite se seu{te funkcionalni, tie }e bidat dislocirani na soodvetna nova lokacija i upotrebeni za taa namen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Toa se odnesuva pred se na bateriite so kafezi za smestuvawe i prestoj (domuvawe) na koko{kite, sistemite za hranewe i napojuvawe na `ivinata, ventilatorite, linijata za sortirawe i pakuvawe na jajca, </w:t>
      </w:r>
      <w:r>
        <w:rPr>
          <w:rFonts w:cs="MAC C Swiss" w:ascii="MAC C Swiss" w:hAnsi="MAC C Swiss"/>
          <w:lang w:val="pl-PL"/>
        </w:rPr>
        <w:t xml:space="preserve">opremata i postrojkite od pogonot za proizvodstvo na dobito~na hrana, kotelot, dizel agregatite </w:t>
      </w:r>
      <w:r>
        <w:rPr>
          <w:rFonts w:cs="MAC C Swiss" w:ascii="MAC C Swiss" w:hAnsi="MAC C Swiss"/>
        </w:rPr>
        <w:t>i dr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ovaa kategorija spa|aat i ~eli~nite silosi za priem i skladirawe na dobito~nata hrana za ishrana na `ivotnite, kako i postrojkite vo kotlarnicata i dizel agregatit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Dokolku opremata i postrojkite se nadvor od funkcija, vo zavisnost od materijalot od koj se izraboteni, }e bidat selektirani i prodadeni kako sekundarna surovin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 ist na~in }e se postapi i so dotrajanata oprema i postrojki, koja ni vo eden slu~aj ne mo`e da bide povtorno stavena vo funkci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Koli~inata i tehni~kite karakteristiki na opremata se dadeni vo Poglavje </w:t>
      </w:r>
      <w:r>
        <w:rPr/>
        <w:t>II</w:t>
      </w:r>
      <w:r>
        <w:rPr>
          <w:rFonts w:cs="MAC C Swiss" w:ascii="MAC C Swiss" w:hAnsi="MAC C Swiss"/>
        </w:rPr>
        <w:t xml:space="preserve">. Prilog </w:t>
      </w:r>
      <w:r>
        <w:rPr/>
        <w:t>II</w:t>
      </w:r>
      <w:r>
        <w:rPr>
          <w:rFonts w:cs="Cardo" w:ascii="MAC C Swiss" w:hAnsi="MAC C Swiss"/>
        </w:rPr>
        <w:t>.9. Lista na oprema so opis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o iskoristenata neupotrebliva elektri~na i elektronska oprema }e se postapuva vo soglasonost za ^len 71 od Zakonot za upravuvawe so otpad (Sl. vesnik na RM 68/04). 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2.4. Opseg na urivawe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slu~aj na celosen prestanok so rabota na Instalacijata, opsegot na urivawe bi se odvival vo nekolku fazi, i toa: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islokacija na surovinite, pomo{nite materijali, proizvodite i otpadot (dokolku ne se iscrpeni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  <w:lang w:val="pl-PL"/>
        </w:rPr>
        <w:t>Dislokacija na tehni~kite postrojki i instalaci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  <w:lang w:val="pl-PL"/>
        </w:rPr>
        <w:t>Ru{ewe na objektite od cvrsta gradba, demonta`a na monta`nite objekti i selekcija na materijalite za nivno ponatamo{no iskoristuvawe i</w:t>
      </w:r>
    </w:p>
    <w:p>
      <w:pPr>
        <w:pStyle w:val="Normal"/>
        <w:numPr>
          <w:ilvl w:val="0"/>
          <w:numId w:val="1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ovtorno doveduvawe na lokacijata do sostojba pogodna za zemjodelstvo. 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2.5. Upravuvawe so otpad od gradewe / ru{ewe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tpadot od gradewe ili ru{ewe, najnapred }e bide selektiran, a potoa }e bide odlo`en na  deponija za cvrst otpad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lang w:val="pl-PL"/>
        </w:rPr>
        <w:t>Vo slu~aj na mo`no iskoristuvawe, materijalot }e bide soodvetno tretiran.</w:t>
      </w:r>
    </w:p>
    <w:p>
      <w:pPr>
        <w:pStyle w:val="Normal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caps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stanatiot otpad, kako {to e otpadot od `elezo (~eli~ni profili, lim), staklo, staklena volna i dr. }e bide selektiran i prodaden kako sekundarna surov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>2.6. Remedijacija na kontaminirana povr{in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Kontaminiranost mo`e da se pojavi na gorniot sloj na zemjata na koja se vr{i izlivawe na otpadnata voda od miewe i ~istewe na objektite za odgleduvawe na koko}{k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o toj slu~aj }e se izvr{at merewa, a ako merewata poka`at kontaminiranost, istata }e se tretira na soodvetno mesto nadvor od lokacijata i kako ~ista }e se skladira na deponijata za cvrst otpad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]e se izvr{at merewa na kontaminiranost na site mesta kade ima potencijalna opasnost od kontaminacija i }e se prevzemat gore navedenite merki, posebno pri demonta`a na kanalizacionata mre`a.</w:t>
      </w:r>
    </w:p>
    <w:p>
      <w:pPr>
        <w:pStyle w:val="Normal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caps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 xml:space="preserve">2.7. Odr`livost i proverka na planot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o tekot na operativniot `ivot na instalacijata, Planot za upravuvawe so rezidui }e se preispituva vo zavisnost od potrebite i izmenite koi se napraveni na lokacijat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Planot }e se a`urira so sekoja izmena i so sekoe novo istra`uvawe za zagaduvaweto, kako i istra`uvawa za rizicite, koi proizleguvaat od aktivnosta od rabotniot vek na Instal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3.0. INVESTICIONI TRO[OC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So Planot za upravuvawe so rezidui se vr{i i procenka na tro{ocite za negovo izvr{uvawe, pri {to se opfateni site aktivnosti svrzani so ru{eweto i ~isteweto na grade`nite objekti, demonta`ata na opremata i postrojkite, kako i transportot i odlo`uvawe na otpadot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o ovoj moment se procenuva deka vkupnite investicioni tro{oci bi iznesuvale okolu 40.000.000,00 denari (655.000,00EUR), i to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865"/>
        <w:gridCol w:w="216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Poz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O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 xml:space="preserve">Proceneta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vrednost (den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ro{oci za dislokacija na surovinite, materijalite i otpado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0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2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ro{oci za demonta`a i premestuvawe na opremata za odgleduvawe na `ivinata, vklu~itelno transportnite sistemi za hranewe i napojuva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6.00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3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ro{oci za demonta`a na linijata za sortirawe i pakuvawe na jaj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50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4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ro{oci za demonta`a na opremata na pogonot za dobito~na hrana, vklu~itelno silosite za priem i skladirawe na surovinite i gotovata doboto~na hr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0.00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5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ro{oci za demonta`a na salonitnite tabli i nivno odlagawe na soodvetna depon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50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46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ro{oci za demonta`a na nose~kata i krovna ~eli~na konstrukcija, vklu~itelno silosite za priem i skaldirawe na dobitop~nata hr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3.00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7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ro{oci za urivawe na armirano-betonskite stolbovi, gredi, yidov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8.00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8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lang w:val="pl-PL"/>
              </w:rPr>
              <w:t>Tro{oci za urivawe na podovite i fundament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10.00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9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ro{oci za kr{ewe na asfaltot i betonskite pate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50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9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lang w:val="pl-PL"/>
              </w:rPr>
              <w:t>Tro{oci za odlo`uvawe na grade`niot {ut na soodvetna depon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1.00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10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lang w:val="pl-PL"/>
              </w:rPr>
              <w:t>Tro{oci za istra`uvawe na kvalitetot na po~vata i stepenot na zagadeno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10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11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Ureduvawe na zemji{te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30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Vkupn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40.000.000,00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362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SVISSLION AGRAR DOO RESEN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it-IT"/>
              </w:rPr>
              <w:t>Izrabotil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600"/>
      <w:gridCol w:w="1053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660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XIII</w:t>
          </w:r>
          <w:r>
            <w:rPr>
              <w:rFonts w:cs="MAC C Swiss" w:ascii="MAC C Swiss" w:hAnsi="MAC C Swiss"/>
              <w:b/>
              <w:sz w:val="20"/>
              <w:szCs w:val="20"/>
            </w:rPr>
            <w:t>. PLAN ZA REMEDIJACIJA</w:t>
          </w:r>
        </w:p>
      </w:tc>
      <w:tc>
        <w:tcPr>
          <w:tcW w:w="105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6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SVISSLION AGRAR DOO RES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Swiss" w:hAnsi="MAC C Swis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0:43:00Z</dcterms:created>
  <dc:creator>Mihajlo Konevski</dc:creator>
  <dc:description/>
  <cp:keywords/>
  <dc:language>en-US</dc:language>
  <cp:lastModifiedBy>Mihajlo Konevski</cp:lastModifiedBy>
  <dcterms:modified xsi:type="dcterms:W3CDTF">2008-06-11T21:37:00Z</dcterms:modified>
  <cp:revision>29</cp:revision>
  <dc:subject/>
  <dc:title>XIII</dc:title>
</cp:coreProperties>
</file>